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25400" distB="25400" distL="50165" distR="5016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-813435</wp:posOffset>
            </wp:positionV>
            <wp:extent cx="609600" cy="609600"/>
            <wp:effectExtent l="0" t="0" r="0" b="0"/>
            <wp:wrapSquare wrapText="bothSides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ЖАКОВ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 «25 » сентября 2024г.                   аал Доможаков                                               № 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решение </w:t>
      </w:r>
      <w:r>
        <w:rPr>
          <w:b/>
          <w:i/>
          <w:sz w:val="26"/>
          <w:szCs w:val="26"/>
        </w:rPr>
        <w:t xml:space="preserve">Совета депутатов Доможаковского сельсовета Усть-Абаканского района Республики Хакасия </w:t>
      </w:r>
      <w:r>
        <w:rPr>
          <w:b/>
          <w:sz w:val="24"/>
          <w:szCs w:val="24"/>
        </w:rPr>
        <w:t>от 23.12.2023№ 29 «О бюдже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можаковского сельсовета Усть-Абакан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йона Республики Хакасия на 2024 год и плановый период 2025 и 2026 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слушав и обсудив представленные Главой Доможаковского сельсовета изменения в решение Совета Депутатов Доможаковского сельсовета  от 02.02.2023  «О бюджете Доможаковского сельсовета на 2023 и плановый период 2024 и 2025 годов»   в соответствии со ст.9,39,47,87,92,96,153,154 Бюджетного Кодекса Российской Федерации, п.10п,п.2 ст.35 Федерального Закона 131- ФЗ «Об общих принципах организации местного самоуправления в Российской Федерации» (в редакции  от 24.07.2005 г. № 161-ФЗ)  п.1 ст.27 Устава муниципального образования Доможаковский сельсовет, Совет депутатов Доможак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rPr/>
      </w:pPr>
      <w:r>
        <w:rPr>
          <w:sz w:val="24"/>
          <w:szCs w:val="24"/>
        </w:rPr>
        <w:t>Внести в Решение Совета Депутатов Доможаковского сельсовета Усть-Абаканского района Республики Хакасия № 29 от 23.12.2023 «О бюджете Доможаковского сельсовета на 2024 и плановый период 2025 и 2026 годов»  следующие измен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ельсовета 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- общий объем доходов местного бюджета в сумме 19189229,51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расходов местного бюджета в сумме 19932421,55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Приложение 1 Решения «Источники финансирования дефицита бюджета Доможаковского сельсовета на 2024 год» читать в новой редакции (приложение 1). Источник дефицита бюджета 743192,04 рубл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3 Решения «Доходы бюджета Доможаковского сельсовета Усть-Абаканского района Республики Хакасия на 2024 год» читать в новой редакции (приложение 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5 Решения «Ведомственная структура расходов бюджета Доможаковского сельсовета Усть-Абаканского района Республики Хакасия на 2024 год» читать в новой редакции (приложение 3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7 Решения «Распределение бюджетных ассигнований по разделам и подразделам классификации расходов бюджета Доможаковского сельсовета Усть-Абаканского района Республики Хакасия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на 2024 год» читать в новой редакции (приложение 4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9 Решения «Перечень муниципальных целевых программ, предусмотренных к финансированию из бюджета Доможаковского сельсовета Усть-Абаканского района Республики Хакасия на 2024 год» читать в новой редакции (приложение 5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7.  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Направить данное Решение Главе Доможаковского сельсовета для подписания и обнародования в сети интернет.</w:t>
      </w:r>
    </w:p>
    <w:p>
      <w:pPr>
        <w:pStyle w:val="Normal"/>
        <w:rPr/>
      </w:pPr>
      <w:r>
        <w:rPr>
          <w:sz w:val="24"/>
          <w:szCs w:val="24"/>
        </w:rPr>
        <w:t>Глава Доможаковского сельсовета:                                  Ощенко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1:00Z</dcterms:created>
  <dc:creator>Главбух</dc:creator>
  <dc:description/>
  <cp:keywords/>
  <dc:language>en-US</dc:language>
  <cp:lastModifiedBy>1</cp:lastModifiedBy>
  <cp:lastPrinted>2017-03-29T13:46:00Z</cp:lastPrinted>
  <dcterms:modified xsi:type="dcterms:W3CDTF">2024-09-27T08:04:00Z</dcterms:modified>
  <cp:revision>248</cp:revision>
  <dc:subject/>
  <dc:title/>
</cp:coreProperties>
</file>