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-624840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tabs>
          <w:tab w:val="clear" w:pos="708"/>
          <w:tab w:val="center" w:pos="4677" w:leader="none"/>
          <w:tab w:val="left" w:pos="742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СОВЕТ ДЕПУТАТОВ </w:t>
        <w:tab/>
        <w:t xml:space="preserve">               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________ 2024г.                   аал Доможаков                                              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 Доможаковского сельсовета Усть-Абаканского района Республики Хакасия на 2024 год и плановый период 2025 и 2026 г.»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1892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19932421,55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ить данное Решение Главе Доможаковского сельсовета для подписания и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Владелец</cp:lastModifiedBy>
  <cp:lastPrinted>2024-09-30T13:03:00Z</cp:lastPrinted>
  <dcterms:modified xsi:type="dcterms:W3CDTF">2024-10-07T04:32:00Z</dcterms:modified>
  <cp:revision>250</cp:revision>
  <dc:subject/>
  <dc:title/>
</cp:coreProperties>
</file>