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т « »       2024г.                   аал Доможаков                                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365529,51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10872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0-24T01:59:00Z</dcterms:modified>
  <cp:revision>250</cp:revision>
  <dc:subject/>
  <dc:title/>
</cp:coreProperties>
</file>