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«24 » октября 2024г.                   аал Доможаков                                               № 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4 год и плановый период 2025 и 2026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365529,51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20108721,5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4-10-24T01:58:00Z</dcterms:modified>
  <cp:revision>249</cp:revision>
  <dc:subject/>
  <dc:title/>
</cp:coreProperties>
</file>