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 «07 » ноября 2024г.                   аал Доможаков                                              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3№ 29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4 год и плановый период 2025 и 2026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29 от 23.12.2023 «О бюджете Доможаковского сельсовета на 2024 и плановый период 2025 и 2026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9585529,51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20348721,5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4 год» читать в новой редакции (приложение 1). Источник дефицита бюджета 743192,04 рубл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4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4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4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4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4-11-07T07:21:00Z</dcterms:modified>
  <cp:revision>251</cp:revision>
  <dc:subject/>
  <dc:title/>
</cp:coreProperties>
</file>