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800" distR="50800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margin">
              <wp:posOffset>-161925</wp:posOffset>
            </wp:positionV>
            <wp:extent cx="615950" cy="6178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Н ПИЛ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ЙМ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О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Х ААЛ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Ь-АБАК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ОЖАКОВ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4607" w:leader="none"/>
          <w:tab w:val="right" w:pos="9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11.2024</w:t>
        <w:tab/>
        <w:t>аал Доможаков</w:t>
        <w:tab/>
        <w:t>№ 3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 утверждении муниципальной Программы 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филактика правонарушений и обеспечение общественной безопасности»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23 июня 2016 г. N 182-ФЗ «Об основах системы профилактики правонарушений в Российской Федерации»,  в целях осуществления комплекса 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, администрации Доможаковского сельсовет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рилагаемую Программу «Профилактика правонарушений и обеспечение общественной безопасности в Администрации Доможаковского сельсовета на (далее -  Программ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1 января 2024 года  и подлежит официальному опубликовани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менить постановление главы Доможаковского сельсовета от 30.09.2015г. N 86а “Об утверждении целевой программы «Профилактика правонарушений на территории администрации Доможаковского сельсовета»”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 Доможаковского сельсовета:                              М.В.Ощенкова</w:t>
      </w:r>
    </w:p>
    <w:p>
      <w:pPr>
        <w:pStyle w:val="Normal"/>
        <w:shd w:fill="FFFFFF" w:val="clear"/>
        <w:spacing w:lineRule="auto" w:line="240" w:before="150" w:after="225"/>
        <w:rPr>
          <w:rFonts w:ascii="Times New Roman" w:hAnsi="Times New Roman" w:cs="Times New Roman"/>
          <w:color w:val="383838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Доможаков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от  02.11.2023г. № 35-п</w:t>
      </w:r>
    </w:p>
    <w:p>
      <w:pPr>
        <w:pStyle w:val="Normal"/>
        <w:shd w:fill="FFFFFF" w:val="clear"/>
        <w:spacing w:lineRule="atLeast" w:line="35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а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филактики правонарушений и обеспечение общественной безопасности </w:t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СПОР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113"/>
        <w:gridCol w:w="1244"/>
        <w:gridCol w:w="1546"/>
        <w:gridCol w:w="1119"/>
        <w:gridCol w:w="1097"/>
      </w:tblGrid>
      <w:tr>
        <w:trPr>
          <w:trHeight w:val="1002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/>
            </w:pPr>
            <w:r>
              <w:rPr>
                <w:rFonts w:cs="Times New Roman" w:ascii="Times New Roman" w:hAnsi="Times New Roman"/>
                <w:color w:val="38383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«Профилактика правонарушений и обеспечение общественной безопасности» (далее – Программа)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Доможаковского сельсовет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многоуровневой  системы профилактики правонарушений на территории Администрации Доможаковского сельсовета</w:t>
            </w:r>
          </w:p>
        </w:tc>
      </w:tr>
      <w:tr>
        <w:trPr>
          <w:trHeight w:val="152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табилизация и создание предпосылок для снижения уровня преступности на территории Администрации Доможаковского сельсовета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  ре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Совершенствование нормативной правовой базы администрации Доможаковского сельсовета по профилактике правонарушений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 администрации Доможаковского сельсовета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</w:tc>
      </w:tr>
      <w:tr>
        <w:trPr>
          <w:trHeight w:val="28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ключает в себя следующие направления профилактической работы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ганизационные мероприятия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ормативное правовое обеспечение  деятельности по профилактике правонарушений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офилактика правонарушений в отношении определенных категорий лиц и по отдельным видам противоправной деятельност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Информационно - методическое обеспечение профилактической деятельности.</w:t>
            </w:r>
          </w:p>
        </w:tc>
      </w:tr>
      <w:tr>
        <w:trPr>
          <w:trHeight w:val="421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 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в целом и по годам реализации (тыс.руб.)</w:t>
            </w:r>
          </w:p>
        </w:tc>
      </w:tr>
      <w:tr>
        <w:trPr>
          <w:trHeight w:val="27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27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0</w:t>
            </w:r>
          </w:p>
        </w:tc>
      </w:tr>
      <w:tr>
        <w:trPr>
          <w:trHeight w:val="27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53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500</w:t>
            </w:r>
          </w:p>
        </w:tc>
      </w:tr>
      <w:tr>
        <w:trPr>
          <w:trHeight w:val="794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рограммой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рограммой осуществляет администрация Доможаковского сельсовет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администрации Доможаковского сельсовета;</w:t>
            </w:r>
          </w:p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здоровление криминогенной обстановки на улицах и других общественных местах;</w:t>
            </w:r>
          </w:p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овышение уровня доверия населения к правоохранительным органам.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еализацией Программы осуществляет  администрации Доможаковского сельсов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цели и задачи Пр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реализации Программы является создание многоуровневой  системы профилактики правонарушений на территории Администрации Доможаковского сельсов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ыми задачами Программы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билизация и создание предпосылок для снижения уровня преступности на территории Доможаковского сельсов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  ресоциализацию лиц, освободившихся из мест лишения своб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нормативной правовой базы администрации Доможаковского сельсовета по профилактике правонаруш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, предупреждение преступлений и правонарушений на потребительском рын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shd w:fill="FFFFFF" w:val="clear"/>
        <w:spacing w:lineRule="atLeast" w:line="353" w:before="0" w:after="12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роки и этапы реализации Программы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а реализуется в 2024 – 2026 годах. Мероприятия Программы будут выполняться в соответствии с установленными сроками.</w:t>
      </w:r>
    </w:p>
    <w:p>
      <w:pPr>
        <w:pStyle w:val="Normal"/>
        <w:shd w:fill="FFFFFF" w:val="clear"/>
        <w:spacing w:lineRule="atLeast" w:line="353" w:before="0" w:after="12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hd w:fill="FFFFFF" w:val="clear"/>
        <w:spacing w:lineRule="atLeast" w:line="353" w:before="0" w:after="1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сурсное обеспечение 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настоящей Программы предполагается осуществлять из средств бюджета  посе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реализации муниципальной программы в  части расходных обязательст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министрации Доможаковского сельсовета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ся за счет бюджетных ассигнований  бюджета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Доможаковского сельсове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tLeast" w:line="353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рганизация управления и контроль за ходом реализации Программы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правление Программой осуществляется администрации Доможаковского сельсовета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и соисполнители Программы несут ответственность за 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и соисполнители Программы представляют отчеты о ходе реализации программных мероприятий в администрацию Доможаковского сельсовета до 1 февраля года, следующего за отчетным  календарным годом.</w:t>
      </w:r>
    </w:p>
    <w:p>
      <w:pPr>
        <w:pStyle w:val="Normal"/>
        <w:shd w:fill="FFFFFF" w:val="clear"/>
        <w:spacing w:lineRule="atLeast" w:line="353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Отчет о реализации Программы в соответствующем году должен содержа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завершенных в течение года мероприятий по Программ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не завершенных в течение года мероприятий программы и процент их не заверш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нализ причин несвоевременного завершения программных мероприят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3" w:before="0" w:after="1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Normal"/>
        <w:shd w:fill="FFFFFF" w:val="clear"/>
        <w:spacing w:lineRule="atLeast" w:line="353" w:before="0" w:after="1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ценка эффективности реализации 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полагаемый социально-экономический эффект от реализации Программы заключается в том, чтобы путем создания многоуровневой  системы профилактики правонарушений добиться стабилизации криминогенной обстановки на территории Доможаковского сельсовета, включая следующие составляющ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Доможаковского сельсовет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билизацию и создание предпосылок для снижения уровня рецидивной и «бытовой» преступности, количества дорожно-транспортных происшествий и тяжести их последствий, преступлений, связанных с незаконным оборотом наркотических и психотропных веществ, и общего числа совершаемых правонаруш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3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здоровление криминогенной обстановки на улицах и других общественных местах;</w:t>
      </w:r>
    </w:p>
    <w:p>
      <w:pPr>
        <w:pStyle w:val="Normal"/>
        <w:shd w:fill="FFFFFF" w:val="clear"/>
        <w:spacing w:lineRule="atLeast" w:line="353" w:before="0" w:after="0"/>
        <w:rPr>
          <w:rFonts w:ascii="Arial" w:hAnsi="Arial" w:cs="Arial"/>
          <w:color w:val="383838"/>
          <w:sz w:val="26"/>
          <w:szCs w:val="26"/>
          <w:lang w:eastAsia="ru-RU"/>
        </w:rPr>
      </w:pPr>
      <w:r>
        <w:rPr>
          <w:rFonts w:cs="Arial" w:ascii="Arial" w:hAnsi="Arial"/>
          <w:color w:val="383838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53" w:before="0" w:after="0"/>
        <w:rPr>
          <w:rFonts w:ascii="Arial" w:hAnsi="Arial" w:cs="Arial"/>
          <w:color w:val="383838"/>
          <w:sz w:val="26"/>
          <w:szCs w:val="26"/>
          <w:lang w:eastAsia="ru-RU"/>
        </w:rPr>
      </w:pPr>
      <w:r>
        <w:rPr>
          <w:rFonts w:cs="Arial" w:ascii="Arial" w:hAnsi="Arial"/>
          <w:color w:val="383838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Arial" w:hAnsi="Arial" w:cs="Arial"/>
          <w:color w:val="383838"/>
          <w:sz w:val="26"/>
          <w:szCs w:val="26"/>
          <w:lang w:eastAsia="ru-RU"/>
        </w:rPr>
      </w:pPr>
      <w:r>
        <w:rPr>
          <w:rFonts w:cs="Arial" w:ascii="Arial" w:hAnsi="Arial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jc w:val="center"/>
        <w:rPr/>
      </w:pPr>
      <w:r>
        <w:rPr/>
        <w:t>Основные  мероприятия программы</w:t>
      </w:r>
    </w:p>
    <w:tbl>
      <w:tblPr>
        <w:tblW w:w="100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410"/>
        <w:gridCol w:w="1560"/>
        <w:gridCol w:w="20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ероприятия  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  испол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сточник финансирования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дение адресных обходов мест проживания неблагополучных семей, проведение разъяснительных бесед о соблюдении требований пожарной безопасности, раздача информационных букл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Администрации Доможаковского сельсовета, МБОУ «Доможаковская СОШ им. Н.Г. Доможак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Администрации Доможак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КУ «Доможаковский КДЦ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можаковского сельсовета, МБОУ «Доможаковская СОШ им. Н.Г. Доможакова»,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овлечение обучающихся, состоящих на учете в комиссиях по делам несовершеннолетних, в работу кружков и секций на базе  учреждений культу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Администрации Доможак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КУ «Доможаковский КДЦ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БОУ «Доможаковская СОШ им. Н.Г.Доможакова», библиот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е проведение анализа динамики преступности и правонарушений на территории Доможаковского сельсовета структуры правонарушений, причин и условий, способствующих их соверш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и Доможа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проведения бесед с жителями поселения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и Доможак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КУ «Доможаковский КДЦ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БОУ «Доможаковская СОШ им. Н.Г.Доможак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ормление информационного тематического стенда по профилактике правонарушений и обеспечение общественной безопасности, предупреждению террористических актов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и Доможак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КУ «Доможаковский КДЦ»,</w:t>
            </w:r>
          </w:p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БОУ «Доможаковская СОШ им. Н.Г.Доможакова»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6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инанс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– 0,00 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– 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– 0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– 0,00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нформирование граждан через средства массовой информации поселения, официальный сай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можаковского сельсовета о способах и средствах правомерной защиты от преступных и иных посягательств, путем проведения соответствующей разъяснитель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и Доможа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овлечение обучающихся в рабочий процесс по благоустройству се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и Доможак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БОУ «Доможаковская СОШ им. Н.Г.Доможак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7 регулярно в летний перио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– 18,50 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– 3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– 30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– 30,00 руб.</w:t>
            </w:r>
          </w:p>
        </w:tc>
      </w:tr>
    </w:tbl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2:14:00Z</dcterms:created>
  <dc:creator>Admin</dc:creator>
  <dc:description/>
  <cp:keywords/>
  <dc:language>en-US</dc:language>
  <cp:lastModifiedBy>1</cp:lastModifiedBy>
  <cp:lastPrinted>2023-02-13T09:14:00Z</cp:lastPrinted>
  <dcterms:modified xsi:type="dcterms:W3CDTF">2024-11-11T09:09:00Z</dcterms:modified>
  <cp:revision>11</cp:revision>
  <dc:subject/>
  <dc:title>Администрация Перемиловского сельского поселения</dc:title>
</cp:coreProperties>
</file>