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25400" distL="50800" distR="5080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15950" cy="6178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5"/>
      </w:tblGrid>
      <w:tr>
        <w:trPr/>
        <w:tc>
          <w:tcPr>
            <w:tcW w:w="4644" w:type="dxa"/>
            <w:tcBorders/>
          </w:tcPr>
          <w:p>
            <w:pPr>
              <w:pStyle w:val="Heading1"/>
              <w:rPr>
                <w:sz w:val="22"/>
                <w:szCs w:val="20"/>
              </w:rPr>
            </w:pPr>
            <w:r>
              <w:rPr>
                <w:sz w:val="22"/>
              </w:rPr>
              <w:t>РОССИЯ ФЕДЕРАЦИЯЗЫ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</w:t>
            </w:r>
            <w:r>
              <w:rPr>
                <w:b/>
                <w:sz w:val="22"/>
                <w:lang w:val="en-US"/>
              </w:rPr>
              <w:t>U</w:t>
            </w:r>
            <w:r>
              <w:rPr>
                <w:b/>
                <w:sz w:val="22"/>
              </w:rPr>
              <w:t>БАН ПИЛТ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Р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 АЙМАХ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МЫ</w:t>
            </w:r>
            <w:r>
              <w:rPr>
                <w:b/>
                <w:sz w:val="22"/>
                <w:lang w:val="en-US"/>
              </w:rPr>
              <w:t>X</w:t>
            </w:r>
            <w:r>
              <w:rPr>
                <w:b/>
                <w:sz w:val="22"/>
              </w:rPr>
              <w:t>АХ ААЛ Ч</w:t>
            </w:r>
            <w:r>
              <w:rPr>
                <w:b/>
                <w:sz w:val="22"/>
                <w:lang w:val="en-US"/>
              </w:rPr>
              <w:t>J</w:t>
            </w:r>
            <w:r>
              <w:rPr>
                <w:b/>
                <w:sz w:val="22"/>
              </w:rPr>
              <w:t>Б</w:t>
            </w:r>
            <w:r>
              <w:rPr>
                <w:b/>
                <w:sz w:val="22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СТА</w:t>
            </w:r>
            <w:r>
              <w:rPr>
                <w:b/>
                <w:sz w:val="22"/>
                <w:lang w:val="en-US"/>
              </w:rPr>
              <w:t>U</w:t>
            </w:r>
            <w:r>
              <w:rPr>
                <w:b/>
                <w:sz w:val="22"/>
              </w:rPr>
              <w:t>-ПАСТАА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rPr>
                <w:sz w:val="22"/>
                <w:szCs w:val="20"/>
              </w:rPr>
            </w:pPr>
            <w:r>
              <w:rPr>
                <w:sz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ТЬ-АБАКАНСКИЙ РАЙОН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ОЖАКОВСКОГО СЕЛЬСОВЕТ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1.11. 2024г.                           аал Доможаков                                   N 39-п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right="368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е изменений в постановление Главы Доможаковского сельсовета от 30.09.2015г. N 86а “О принятии муниципальной программы «Поддержка малого среднего и среднего предпринимательства администрации Доможаковского сельсовета»”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 главы Доможаковского сельсовета от 26.09.2013 № 45-п «Об утверждении Порядка разработки, утверждения, реализации и оценки эффективности муниципальных программ администрации Доможаковского сельсовета Усть-Абаканского района Республики Хакасия» (с последующими изменениями) администрация Доможаковского сельсовет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Доможаковского сельсовета от 30.09.2015г. N 86а “О принятии муниципальной программы «Поддержка малого среднего и среднего предпринимательства администрации Доможаковского сельсовета»”  следующие изменения: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программы изложить в новой редак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у администрации организовать качественное обеспечение программных мероприяти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ному бухгалтеру Васянкиной Т.В. предусмотреть финансирование на данную программу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(обнородования).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Доможаковского сельсовета</w:t>
        <w:tab/>
        <w:t xml:space="preserve">                          </w:t>
        <w:tab/>
        <w:t xml:space="preserve">М.В.Ощенкова                                           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«ПОДДЕРЖКА МАЛОГО СРЕДНЕГО И СРЕДНЕГО ПРЕДПРИНИМАТЕЛЬСТВА АДМИНИСТРАЦИИ ДОМОЖАКОВСКОГО СЕЛЬСОВЕТА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целевая программа   «Поддержка малого среднего и среднего предпринимательства администрации Доможаковского сельсовета 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о разработк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главы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оможаковского сельского совета Усть-Абаканского района Республики Хакас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системы поддержки малому предпринимательству в целях обеспечения устойчивого развития и повышения социально-экономической эффективности его деятельност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условий, стимулирующих граждан к занятию предпринимательской деятельностью для повышения занятости насе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вершенствование нормативно - правового поля, в котором осуществляется предпринимательская деятельность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кращение административных барьеров, сдерживающих развитие малого предпринимательств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витие малого предпринимательства в производственной сфере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казание имущественной поддержки на муниципальном уровне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действие развитию инфраструктуры поддержки малого предпринимательств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сширение возможностей информационного обеспечения малого предпринимательств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ддержка выставочно-ярмарочной деятельност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вышение качества и эффективности мер государственной поддержки на муниципальном уровн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рост числа субъектов малого и среднего предпринимательств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ля малых и средних предприятий в общем числе хозяйствующих субъектов поселе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ля численности занятых в малом и среднем предпринимательстве в общей численности занятых в экономике сел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сего:00 тыс. руб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г.-00 тыс.руб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г.-00 тыс.руб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г.-00 тыс.руб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г.-00 тыс.руб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г.-00 тыс.ру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субъектов малого и среднего предпринимательств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здание новых рабочих мест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ост самозанятости населе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ормирование благоприятного инвестиционного и предпринимательского климата, увеличение притока инвести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повышение качества сервиса, оказываемого субъектами предпринимательской деятельности населению на территории Доможаковского сельсовета, расширение наименований услуг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Характеристика состояния и проблемы развития субъектов малого  предпринимательства на территории Доможаков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Малый бизнес в настоящее время представляет  собой сектор экономики активно участвующий в  решении социально-политических и финансово-экономических задач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принимателям удолось добиться определенных успехов на пути перехода от становления предпринимательства к его развит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ожительные результаты достигнуты в развитии предпринимательства в торговой сети, сельском хозяйстве. Ключевыми факторами, негативно влияющими на развитие, по-прежнему, являются недостаток собственных средств, недостаток производственных и офисных помещений, несовершенство налогового законодательства, недостаточная информированность предпринимателей. Сохраняются проблемы, связанные с уходом предпринимателей от налоговых обязательств, занижением налогооблагаемой базы, сокрытием реальной заработн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звитие малого  предпринимательства и переход его на качественно новый уровень участия в формировании экономики сельского поселения требуют увеличения субъектов малого и среднего предпринимательства в таких сферах экономики поселения, как производство, оказание услуг, перевозки и других. Требуется существенное расширение возможностей для субъектов малого и среднего предпринимательства в вопросах обеспечения финансовыми ресурсами и имущественной поддержкой, необходимой для осуществления хозяйственной деяте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ако процесс принятия обоснованных решений по поддержке и созданию благоприятных условий для дальнейшего развития малого и среднего предпринимательства затрудняется отсутствием оперативной экономико-статистической информации.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казатели малого предпринимательства на территории Доможаковского сельсовет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 состоянию на 01.01.2023 года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убъектов малого предпринимательства, всего, 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ндивидуальных предпринимател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лых предприят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редних предприят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ающих в малом предпринимательств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численности работающих в малом предпринимательстве от общей численнолсти занятых в экономике села,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й подход позволяет проводить планомерную работу по улучшению делового предпринимательского климата в сельском поселении, осуществлять мониторинг влияния прграммных мероприятий на динамику развития субъектов малого и среднего предпринимательства по всем видам экономической деятельности, контролировать достижения намеченных результа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2. Цели и задачи Программ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 Программы – обеспечение вышения экономической и социальной эффективности их деятельности, дальнейшее развитие сферы производства товаров и услуг, стабилизация и рост налоговых  поступлений в бюджет сельского поселения, рост численности занятых  в сфере малого и средлнего предпринимательства, создание новых рабочих мес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ых целей и обеспечения результатов их реализация, а так же исходя из объективных потребностей малого предпринимательства сельского поселения, необходимо решение следующих задач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лучшение стартовых условий для предпринимательской деятельност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звитие инфраструктуры поддержки малого и среднего предпринимательств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нормативной правовой базы и правового обеспечения предпринимательской деятельност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>содействие в устранении административных барьеров и препятствий, сдерживающих развитие малого и среднего предпринимательств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территориальной политики для развития субъектов малого и среднего предпринимательств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звитие деловой активности населения сельского поселения за счет повышения интереса к предприниматель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ешение этих задач будет обеспечено путем реализации комплекса нормативно - правовых, организационных мер по основным направления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142"/>
        <w:jc w:val="center"/>
        <w:rPr>
          <w:sz w:val="26"/>
          <w:szCs w:val="26"/>
        </w:rPr>
      </w:pPr>
      <w:r>
        <w:rPr>
          <w:sz w:val="26"/>
          <w:szCs w:val="26"/>
        </w:rPr>
        <w:t>4. Основные приоритетные направления деятельности малого и средне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целях стимулирования дальнейшего развития малого и среднего предпринимательства и оказания ему поддержки со стороны органов местного самоуправления проделены следующие приоритетные  для сельского поселения виды деятелности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нновационная деятельность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6"/>
          <w:szCs w:val="26"/>
        </w:rPr>
        <w:t>производство продовольствия и товаров народного потребле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и переработка сельскохозяйственной продукци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спортивно-оздоровительных мероприятий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бытовых, транспортных услуг населению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служивание жилищного фонда и объектов коммунального хозяй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5.Основные направления совершенствования политики органов местного самоуправления развития и поддержки малого 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уктура разработанных мероприятий, представленная слеующими разделами, обеспечивает преемственность развития уже имеющейся системы государственной поддержки малого бизнеса, посредством которой реализуется политика органов местного самоуправлен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ормативно-правовое, аналитическое и организационное обеспечение малого и среднего предпринимательств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Раздел включает мероприятия по совершенствованию действующей  нормативной правовой базы,  регулирующей деятельность малого и среднего предпринимательства; мероприятия, способствующие формированию позитивного общественного мнения о предпринимательсчтве и пропоганде его социальной значимост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онкурентноспособности субъектов малого и среднего предпринимательств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здел включает мероприятия по содействию субъектам малого и среднего предпринимательства в области инноваций и производственной деятельности, а также повышению квалификации кадров в малом и среднем бизнес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сокращению административных барьеров в развитии предпринимательств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здел включает комплекс мероприятий по проведению мониторинга административных препятствий для развития малого и среднего предпринимательства, организация совещаний, «круглых столов», конференций по проблемным вопросам и други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системе финансовой поддержки малого и среднео предпринимательств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 Содействие системе имущественной поддержки малого и средне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едпринимательств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Раздел включает мероприятия по расширению возможностей и упрощению доступа субъектов малого и среднего предпринимательства к муниципальному имуществу посредством развития и совершенствования форм предоставления имущества в аренду всем субъектам малого и среднего предпринимательства.</w: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6. Ожидаемые результаты</w:t>
      </w:r>
    </w:p>
    <w:p>
      <w:pPr>
        <w:pStyle w:val="Normal"/>
        <w:autoSpaceDE w:val="false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еализация мероприятий программы развитияи поддержки малого и среднего предпринимательства в сельском поселении позволит увеличить количесво субъектов малого и среднего предпринимательства, создать  новые рабочие места, сформировать благоприятный инвестиционный  и предпринимательский климат, увеличить приток инвестиций, повысить  качество сервиса, оказываемого субъектами предпринимательской деятельности населению сельского поселения, расширить наименование услуг.</w:t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е целевые показатели эффективности целевой программы указаны в приложение № 2 к данной Програм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 Управление Прогаммой и осуществления контроля за ее реализаци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 заказчиком Программы является администрация Доможаковского сельсовета, которая организует ее выполнение и координирует взаимодействие исполнителей настоящей Прогаммы.</w: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left="85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</w:t>
      </w:r>
    </w:p>
    <w:p>
      <w:pPr>
        <w:pStyle w:val="Normal"/>
        <w:autoSpaceDE w:val="false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витию и поддержке малого и среднего предпринимательства на территории Доможаковского сельсовета</w:t>
      </w:r>
    </w:p>
    <w:p>
      <w:pPr>
        <w:pStyle w:val="Normal"/>
        <w:autoSpaceDE w:val="false"/>
        <w:ind w:left="851" w:hanging="0"/>
        <w:jc w:val="right"/>
        <w:rPr>
          <w:sz w:val="26"/>
          <w:szCs w:val="26"/>
        </w:rPr>
      </w:pPr>
      <w:r>
        <w:rPr>
          <w:sz w:val="26"/>
          <w:szCs w:val="26"/>
        </w:rPr>
        <w:t>(в тыс. руб./)</w:t>
      </w:r>
    </w:p>
    <w:tbl>
      <w:tblPr>
        <w:tblW w:w="14218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59"/>
        <w:gridCol w:w="27"/>
        <w:gridCol w:w="514"/>
        <w:gridCol w:w="171"/>
        <w:gridCol w:w="172"/>
        <w:gridCol w:w="717"/>
        <w:gridCol w:w="10"/>
        <w:gridCol w:w="10"/>
        <w:gridCol w:w="736"/>
        <w:gridCol w:w="39"/>
        <w:gridCol w:w="451"/>
        <w:gridCol w:w="246"/>
        <w:gridCol w:w="245"/>
        <w:gridCol w:w="245"/>
        <w:gridCol w:w="246"/>
        <w:gridCol w:w="126"/>
        <w:gridCol w:w="610"/>
        <w:gridCol w:w="736"/>
        <w:gridCol w:w="1991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 по годам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2</w:t>
            </w:r>
          </w:p>
        </w:tc>
        <w:tc>
          <w:tcPr>
            <w:tcW w:w="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3</w:t>
            </w:r>
          </w:p>
        </w:tc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5</w:t>
            </w:r>
          </w:p>
        </w:tc>
        <w:tc>
          <w:tcPr>
            <w:tcW w:w="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6</w:t>
            </w:r>
          </w:p>
        </w:tc>
        <w:tc>
          <w:tcPr>
            <w:tcW w:w="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7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36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о-правовое, аналитическое и организационное обеспечение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органов местного самоуправления в подготовке районных нормативно-правовых актов в сфере малого и среднего предприни мательства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ое участие в проведении районного праздника «День предпринимателя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в участии выставочно-ярмарочной деятельности субъектов малого и среднего предпринимательства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проектов по развитию народных художественных промыслов, представление их на республиканских и региональных выскавках-конкурсах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формационных  материалов об опыте деятельности лучших субъектов малого и среднего предпринимательства сельского поселеия для освещения его в районной газете «Усть-Абаканские известия»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йствие в участии районных  «круглых столов», совещаний, конференций по прблемам предпринимательства 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администрации сельского поселения информации о содействии субъектам малого и среднего предпринимательства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36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ышение конкурентоспособности субъектов малого и среднего предпринимательства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повзаимоотношениюи установлению контактов между субъектами предпринимательства, осуществляющих свою деятельность на территории Доможаковского сельсовета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одействие  в проведении среди школьников  конкурсов по вопрсовам предпринимательских знаний и защите прав потребителей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36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йствие системе имущественной поддержки малого и среднего предпринимательства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вободного доступа субъектов малого и среднего предпринимательства к информации о свободных зданиях и помещениях муниципальной собственности, предлагаемых к сдаче в аренду и на продажу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роприятия в сфере поддержки малого и среднего предпринимательства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 без финансирования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10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КАЗАТЕЛИ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Эффективности муниципальной целевой программы </w:t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sz w:val="26"/>
          <w:szCs w:val="26"/>
        </w:rPr>
        <w:t>«Поддержка малого среднего и среднего предпринимательства администрации Доможаковского сельсовета»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759"/>
        <w:gridCol w:w="1559"/>
        <w:gridCol w:w="1701"/>
        <w:gridCol w:w="850"/>
        <w:gridCol w:w="992"/>
        <w:gridCol w:w="993"/>
        <w:gridCol w:w="850"/>
        <w:gridCol w:w="863"/>
      </w:tblGrid>
      <w:tr>
        <w:trPr>
          <w:trHeight w:val="18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01.01.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</w:tr>
      <w:tr>
        <w:trPr>
          <w:trHeight w:val="30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Число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Число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Доля численности работающих в малом  и среднем предпринимательстве от общей численности занятых в экономике с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56:00Z</dcterms:created>
  <dc:creator>АВЕРС</dc:creator>
  <dc:description/>
  <cp:keywords/>
  <dc:language>en-US</dc:language>
  <cp:lastModifiedBy>1</cp:lastModifiedBy>
  <cp:lastPrinted>2012-09-18T08:58:00Z</cp:lastPrinted>
  <dcterms:modified xsi:type="dcterms:W3CDTF">2024-11-11T09:15:00Z</dcterms:modified>
  <cp:revision>65</cp:revision>
  <dc:subject/>
  <dc:title/>
</cp:coreProperties>
</file>